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</w:r>
    </w:p>
    <w:p>
      <w:pPr>
        <w:pStyle w:val="Normal"/>
        <w:ind w:left="1080" w:right="-180" w:firstLine="36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Latn-CS"/>
        </w:rPr>
        <w:t>UDRUŽENJE URBANISTA SRBIJE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ind w:right="-18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P R I J A V A</w:t>
      </w:r>
    </w:p>
    <w:p>
      <w:pPr>
        <w:pStyle w:val="Normal"/>
        <w:ind w:right="-18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Za učešće na međunarodnom naučno-stručnom skupu/</w:t>
      </w:r>
    </w:p>
    <w:p>
      <w:pPr>
        <w:pStyle w:val="Normal"/>
        <w:ind w:left="1620" w:right="-18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Letnjoj škola urbanizma, Bijeljina - Stanišići, 2018.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me i prezime učesnika, telefon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........................................................................................................tel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2.........................................................................................................te.................l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.........................................................................................................tel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........................................................................................................tel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edračun/profakturu za kotizaciju poslati na: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Adresu ..................................................................................................................................ili 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Fax broj.............................................E-mail 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Ukoliko troškove snosi ustanova – preduzeće dostaviti sledeće podatke: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ziv preduzeća - ustanove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dresa..................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Latn-CS"/>
        </w:rPr>
        <w:t>PIB............................................................</w:t>
      </w:r>
      <w:r>
        <w:rPr>
          <w:rFonts w:cs="Arial" w:ascii="Arial" w:hAnsi="Arial"/>
          <w:b/>
          <w:lang w:val="sr-Latn-CS"/>
        </w:rPr>
        <w:t xml:space="preserve">Da li je pravno lice/preduzeće korisnik javnih 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sredstava, da li se faktura šalje u CRF?</w:t>
      </w:r>
      <w:r>
        <w:rPr>
          <w:rFonts w:cs="Arial" w:ascii="Arial" w:hAnsi="Arial"/>
          <w:lang w:val="sr-Latn-CS"/>
        </w:rPr>
        <w:t>.......................................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lang w:val="sr-Latn-CS"/>
        </w:rPr>
        <w:t>E-mail: ........................................................................................Fax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soba za kontakt.........................................................................Tel.......................................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lang w:val="sr-Latn-CS"/>
        </w:rPr>
        <w:t>Prijavu obavezno dostaviti Udruženju urbanista Srbije na: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mail; udruzenjeurb@gmail.com  ili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sr-Latn-CS"/>
          </w:rPr>
          <w:t>urbanist@EUnet.rs</w:t>
        </w:r>
      </w:hyperlink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Fax +381 11 3347 418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elefon +381 11 3347 418, +381 63 8105 864, 069 11 05 864</w:t>
      </w:r>
    </w:p>
    <w:p>
      <w:pPr>
        <w:pStyle w:val="Normal"/>
        <w:ind w:right="-1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ntakt osoba: Svetlana Jakovljević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sectPr>
      <w:type w:val="nextPage"/>
      <w:pgSz w:w="12240" w:h="15840"/>
      <w:pgMar w:left="1080" w:right="162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ist@EUnet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2:00Z</dcterms:created>
  <dc:creator>MS</dc:creator>
  <dc:description/>
  <dc:language>en-US</dc:language>
  <cp:lastModifiedBy>Jovana</cp:lastModifiedBy>
  <cp:lastPrinted>2013-03-23T08:59:00Z</cp:lastPrinted>
  <dcterms:modified xsi:type="dcterms:W3CDTF">2018-04-13T04:20:00Z</dcterms:modified>
  <cp:revision>6</cp:revision>
  <dc:subject/>
  <dc:title>VU “TARA”</dc:title>
</cp:coreProperties>
</file>